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gregation under Rule 45/YOI Rule 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isoner Representation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800"/>
        <w:gridCol w:w="3600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soner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of Birt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IS Numb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ablish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2520"/>
        <w:gridCol w:w="540"/>
        <w:gridCol w:w="2160"/>
        <w:gridCol w:w="540"/>
        <w:gridCol w:w="2160"/>
        <w:gridCol w:w="540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Prison 14 day Review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DDC First Revi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DDC Subsequent Revi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Director Revi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567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soner Representations </w:t>
            </w:r>
          </w:p>
        </w:tc>
      </w:tr>
      <w:tr>
        <w:trPr>
          <w:trHeight w:val="74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ease use continuation sheet if necessar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20"/>
      </w:tblGrid>
      <w:tr>
        <w:trPr>
          <w:trHeight w:val="276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soner Signatur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soner Na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aff Signature </w:t>
            </w: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if written by staff on prisoner’s behalf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aff Name </w:t>
            </w:r>
            <w:r>
              <w:rPr>
                <w:rFonts w:cs="Arial" w:ascii="Arial" w:hAnsi="Arial"/>
                <w:sz w:val="16"/>
                <w:szCs w:val="16"/>
              </w:rPr>
              <w:t>(if written by staff on prisoner’s behalf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39" w:right="567" w:gutter="0" w:header="357" w:top="720" w:footer="34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September 2015                                                                                                                                      Segregation Form OT0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Segregation Form OT02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hqp79a</dc:creator>
  <dc:description/>
  <cp:keywords/>
  <dc:language>en-US</dc:language>
  <cp:lastModifiedBy>Franks, Gerry</cp:lastModifiedBy>
  <dcterms:modified xsi:type="dcterms:W3CDTF">2022-05-10T09:51:00Z</dcterms:modified>
  <cp:revision>5</cp:revision>
  <dc:subject/>
  <dc:title>Care and Separation Unit</dc:title>
</cp:coreProperties>
</file>