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cation in Special Accommod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 Hour Case Review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is form must be used when it is envisaged that a prisoner may need to be located for </w:t>
            </w:r>
            <w:r>
              <w:rPr>
                <w:sz w:val="20"/>
                <w:szCs w:val="20"/>
                <w:u w:val="single"/>
              </w:rPr>
              <w:t>longer than 24 hours</w:t>
            </w:r>
            <w:r>
              <w:rPr>
                <w:sz w:val="20"/>
                <w:szCs w:val="20"/>
              </w:rPr>
              <w:t xml:space="preserve"> in Special Accommodation under Prison Rule 48 (YOI Rule 51) – Temporary Confine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4 Hour Case Review must be undertaken by a multi-disciplinary Board (see below) chaired by an Operational Manager/Duty Direct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Board must seek a written direction from the Deputy Director of Custody that the prisoner can continue to be held in Special Accommodation beyond 24 hou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920"/>
      </w:tblGrid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stablishm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27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soner Information</w:t>
            </w:r>
          </w:p>
        </w:tc>
      </w:tr>
      <w:tr>
        <w:trPr>
          <w:trHeight w:val="721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soner N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Birth</w:t>
            </w:r>
          </w:p>
        </w:tc>
      </w:tr>
      <w:tr>
        <w:trPr>
          <w:trHeight w:val="715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IS Numbe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&amp; Time to Special Accommod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  <w:gridCol w:w="270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e Review Attendees (please print)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datory Attendees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Attende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 (Operational Manager/Duty Directo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tor or registered Nu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Sta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ed Manag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T Case Manager/ Delegate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me of IMB member present:</w:t>
            </w:r>
            <w:r>
              <w:rPr/>
              <w:t xml:space="preserve"> (or state non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557"/>
        <w:gridCol w:w="1440"/>
        <w:gridCol w:w="30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l Reasons for location in Special Accommod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haviour since being located in Special Accommodation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-escalation techniques employ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 there an open ACCT (or Post Closure Phase) CAREMAP in place and has it been followed / taken into accou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 there any specific concerns about the mental health of the prisoner or the risk of self harm or suicid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 there a need for a mental health assessment?  If yes, detail the supportive action to be tak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clusions and Recommendation, including plans and envisaged timeframe to end use of Special Accommod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of Chair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/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1440"/>
        <w:gridCol w:w="360"/>
        <w:gridCol w:w="27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B Member to Complete (if present)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confirm that the procedures were correct and in line with PSO 1700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confirm that the decision was fair and consist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Y /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Y / N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ments by IMB, including any concerns raised during the Review mee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gnature of IMB Me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/Tim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180"/>
        <w:gridCol w:w="30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C to Comple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Do you agree to authorise the prisoner to remain in Special Accommodation for up to a maximum of a  further 24 hours?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 / N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92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80" w:leader="none"/>
      </w:tabs>
      <w:ind w:left="-900" w:right="3" w:hanging="0"/>
      <w:jc w:val="right"/>
      <w:rPr/>
    </w:pPr>
    <w:r>
      <w:rPr/>
      <w:t>September 2015                                                                                   Special Accommodation Form OT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0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prisoner on open ACCT or in ACCT Post Closure Phas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180" w:leader="none"/>
      </w:tabs>
      <w:ind w:right="3" w:hanging="0"/>
      <w:jc w:val="right"/>
      <w:rPr/>
    </w:pPr>
    <w:r>
      <w:rPr/>
      <w:t>Special Accommodation Form OT01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qqg67l</dc:creator>
  <dc:description/>
  <cp:keywords/>
  <dc:language>en-US</dc:language>
  <cp:lastModifiedBy>Franks, Gerry</cp:lastModifiedBy>
  <dcterms:modified xsi:type="dcterms:W3CDTF">2022-05-10T09:57:00Z</dcterms:modified>
  <cp:revision>4</cp:revision>
  <dc:subject/>
  <dc:title>Location in Special Accommodation</dc:title>
</cp:coreProperties>
</file>