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re &amp; Separation Unit (YOI Rule 49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rector Review of Placement on CSU Beyond 91 Days (Young People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1800"/>
        <w:gridCol w:w="3780"/>
      </w:tblGrid>
      <w:tr>
        <w:trPr>
          <w:trHeight w:val="5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Young Person Na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of Birt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IS Numb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ablish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2160"/>
      </w:tblGrid>
      <w:tr>
        <w:trPr>
          <w:trHeight w:val="56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sert period (in months) that this Director review relates to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.g. 3 months; 6 months, et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atest date by which Director decision is required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This will either be day 91 of continuous placement on CSU or the date the previous Director decision expires – see previous OT033 form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trHeight w:val="567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DC Office: Please attach to this form the CSU documentation sent to the DDC for this review including Form OT031 signed by the DDC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980"/>
        <w:gridCol w:w="1440"/>
        <w:gridCol w:w="1800"/>
        <w:gridCol w:w="2340"/>
      </w:tblGrid>
      <w:tr>
        <w:trPr>
          <w:trHeight w:val="529" w:hRule="atLeast"/>
        </w:trPr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tor Decision</w:t>
            </w:r>
          </w:p>
        </w:tc>
      </w:tr>
      <w:tr>
        <w:trPr>
          <w:trHeight w:val="161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am content for placement in CSU to continue.  Further Director Review required on  (date)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sert date – up to a max of 91 day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ave for local SRB to continue placement on CSU is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refused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Young Person must be removed from the CSU by: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lease insert specific date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ed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nt Name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b Title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trHeight w:val="567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rector Comments</w:t>
            </w:r>
          </w:p>
        </w:tc>
      </w:tr>
      <w:tr>
        <w:trPr>
          <w:trHeight w:val="443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 to be completed by the DDC Office and sent to the Director for consideratio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 returned direct to establishment to action and copied to DDC Office for inform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blishment to store with the Young Person CSU Fi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39" w:right="567" w:gutter="0" w:header="357" w:top="720" w:footer="34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September 2015                                                                                                            Young People’s Estate CSU Form OT033</w:t>
    </w:r>
  </w:p>
  <w:p>
    <w:pPr>
      <w:pStyle w:val="Footer"/>
      <w:rPr>
        <w:sz w:val="22"/>
        <w:szCs w:val="20"/>
      </w:rPr>
    </w:pPr>
    <w:r>
      <w:rPr>
        <w:sz w:val="22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Young People’s Estate CSU Form OT03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hqp79a</dc:creator>
  <dc:description/>
  <cp:keywords/>
  <dc:language>en-US</dc:language>
  <cp:lastModifiedBy>Franks, Gerry</cp:lastModifiedBy>
  <dcterms:modified xsi:type="dcterms:W3CDTF">2022-05-10T09:56:00Z</dcterms:modified>
  <cp:revision>4</cp:revision>
  <dc:subject/>
  <dc:title>Care and Separation Unit</dc:title>
</cp:coreProperties>
</file>