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gregation under Prison Rule 45/YOI Rule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Review of Segregation Beyond 6 months (Adults)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800"/>
        <w:gridCol w:w="3780"/>
      </w:tblGrid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soner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Birt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S Nu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ablish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2160"/>
      </w:tblGrid>
      <w:tr>
        <w:trPr>
          <w:trHeight w:val="5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sert period (in months) that this Director review relates to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.g. 6 months; 12 months, et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test date by which Director decision is required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This will either be day 182 of continuous segregation or the date any previous Director decision expires – see previous OT032 form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67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DC Office: Please attach to this form the segregation documentation sent to the DDC for this review including Form OT030 signed by the DDC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980"/>
        <w:gridCol w:w="1440"/>
        <w:gridCol w:w="1800"/>
        <w:gridCol w:w="2340"/>
      </w:tblGrid>
      <w:tr>
        <w:trPr>
          <w:trHeight w:val="529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 Decision</w:t>
            </w:r>
          </w:p>
        </w:tc>
      </w:tr>
      <w:tr>
        <w:trPr>
          <w:trHeight w:val="161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am content for segregation to continue.  Further Director Review required on  (date)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sert date – up to a max of 6 month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ave for local SRB to continue segregation is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fused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prisoner must be removed from segregation by: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lease insert specific date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t Nam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67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rector Comments</w:t>
            </w:r>
          </w:p>
        </w:tc>
      </w:tr>
      <w:tr>
        <w:trPr>
          <w:trHeight w:val="443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 to be completed by the DDC Office and sent to the Director for considera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 returned direct to prison to action and copied to DDC Office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son to store with the Prisoner Segregation Fi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567" w:gutter="0" w:header="357" w:top="720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>September 2015                                                                                                                                      Segregation Form OT03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Segregation Form OT03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hqp79a</dc:creator>
  <dc:description/>
  <cp:keywords/>
  <dc:language>en-US</dc:language>
  <cp:lastModifiedBy>Franks, Gerry</cp:lastModifiedBy>
  <dcterms:modified xsi:type="dcterms:W3CDTF">2022-05-10T09:55:00Z</dcterms:modified>
  <cp:revision>4</cp:revision>
  <dc:subject/>
  <dc:title>Care and Separation Unit</dc:title>
</cp:coreProperties>
</file>