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gregation under Prison Rule 45/YOI Rule 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gregation Beyond 42 Days (Adults) – DDC Review For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1980"/>
        <w:gridCol w:w="3780"/>
      </w:tblGrid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soner 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of Birt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S 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ablish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ntence Type and Leng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arliest Release 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itial date of Segrega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 of days in Continuous Segreg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vious Periods in Segreg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soner on ACCT or in ACCT Post-Closure Pha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ease specify ACCT type or state None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3420"/>
        <w:gridCol w:w="1260"/>
        <w:gridCol w:w="900"/>
      </w:tblGrid>
      <w:tr>
        <w:trPr>
          <w:trHeight w:val="5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st Review  ( 42 days 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Tick bo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sequent Review ( 84 days+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Tick box and attach relevant review papers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test date by which DDC decision is required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This will either be day 42 of continuous segregation or the date the previous DDC decision expires – see previous OT030 form)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567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(s) for Initial Segregation</w:t>
            </w:r>
          </w:p>
        </w:tc>
      </w:tr>
      <w:tr>
        <w:trPr>
          <w:trHeight w:val="2392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567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guments in Favour of Returning Prisoner to Normal Location and Efforts Made to do so </w:t>
            </w:r>
          </w:p>
        </w:tc>
      </w:tr>
      <w:tr>
        <w:trPr>
          <w:trHeight w:val="2411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567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(s) for Proposing to Continue Segregation</w:t>
            </w:r>
          </w:p>
        </w:tc>
      </w:tr>
      <w:tr>
        <w:trPr>
          <w:trHeight w:val="2512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(Continued Overleaf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67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sed Plan to Return Prisoner to Normal Location in Due Course</w:t>
            </w:r>
          </w:p>
        </w:tc>
      </w:tr>
      <w:tr>
        <w:trPr>
          <w:trHeight w:val="2427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860"/>
        <w:gridCol w:w="648"/>
      </w:tblGrid>
      <w:tr>
        <w:trPr>
          <w:trHeight w:val="567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soner Representation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tick relevant box)</w:t>
            </w:r>
          </w:p>
        </w:tc>
      </w:tr>
      <w:tr>
        <w:trPr>
          <w:trHeight w:val="5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soner representations attache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soner has declined to make representation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828"/>
      </w:tblGrid>
      <w:tr>
        <w:trPr>
          <w:trHeight w:val="56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ablishment Authorisation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ed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nt Nam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980"/>
        <w:gridCol w:w="1440"/>
        <w:gridCol w:w="2160"/>
        <w:gridCol w:w="1799"/>
      </w:tblGrid>
      <w:tr>
        <w:trPr>
          <w:trHeight w:val="567" w:hRule="atLeast"/>
        </w:trPr>
        <w:tc>
          <w:tcPr>
            <w:tcW w:w="10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DC Decision</w:t>
            </w:r>
          </w:p>
        </w:tc>
      </w:tr>
      <w:tr>
        <w:trPr>
          <w:trHeight w:val="148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av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grant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or local SRB to continue segregation as needed up to (date)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sert date – up to a max of 42 day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ave for local SRB to continue segregation is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efused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prisoner must be removed from segregation by: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lease insert specific date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e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nt Nam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Title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67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DC Comments</w:t>
            </w:r>
          </w:p>
        </w:tc>
      </w:tr>
      <w:tr>
        <w:trPr>
          <w:trHeight w:val="2899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 to be completed by prison following SRB and sent to DDC Office for approv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 to be returned to Prison to notify of decision and for storage with the Prisoner Segregation File.</w:t>
      </w:r>
    </w:p>
    <w:sectPr>
      <w:headerReference w:type="default" r:id="rId2"/>
      <w:footerReference w:type="default" r:id="rId3"/>
      <w:type w:val="nextPage"/>
      <w:pgSz w:w="11906" w:h="16838"/>
      <w:pgMar w:left="539" w:right="567" w:gutter="0" w:header="357" w:top="720" w:footer="34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 xml:space="preserve"> </w:t>
    </w:r>
    <w:r>
      <w:rPr>
        <w:sz w:val="22"/>
        <w:szCs w:val="22"/>
      </w:rPr>
      <w:t>September 2015                                                                                                                                     Segregation Form OT03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Segregation Form OT03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hqp79a</dc:creator>
  <dc:description/>
  <cp:keywords/>
  <dc:language>en-US</dc:language>
  <cp:lastModifiedBy>Franks, Gerry</cp:lastModifiedBy>
  <dcterms:modified xsi:type="dcterms:W3CDTF">2022-05-10T09:52:00Z</dcterms:modified>
  <cp:revision>4</cp:revision>
  <dc:subject/>
  <dc:title>Care and Separation Unit</dc:title>
</cp:coreProperties>
</file>