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e &amp; Separation Unit (YOI Rule 4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DC Review of Placement on CSU Beyond 21 Days (Young Peopl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1980"/>
        <w:gridCol w:w="3780"/>
      </w:tblGrid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ng Person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S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ence Type and Leng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liest Release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itial date on CS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. of Continuous days in CS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 Periods on C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P on ACCT or in ACCT Post-Closure Ph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ease specify ACCT type or state Non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160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test date by which DDC decision is required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This will either be day 21 of continuous placement on CSU or the date the previous DDC decision expires – see previous OT031 form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(s) for Location on CSU:</w:t>
            </w:r>
          </w:p>
        </w:tc>
      </w:tr>
      <w:tr>
        <w:trPr>
          <w:trHeight w:val="2646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 Reintegration Approaches to Date:</w:t>
            </w:r>
          </w:p>
        </w:tc>
      </w:tr>
      <w:tr>
        <w:trPr>
          <w:trHeight w:val="258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(s) for Request to Remain on CSU:</w:t>
            </w:r>
          </w:p>
        </w:tc>
      </w:tr>
      <w:tr>
        <w:trPr>
          <w:trHeight w:val="276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Continued Overleaf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6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Care Plan and Reintegration Approach:</w:t>
            </w:r>
          </w:p>
        </w:tc>
      </w:tr>
      <w:tr>
        <w:trPr>
          <w:trHeight w:val="242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860"/>
        <w:gridCol w:w="648"/>
      </w:tblGrid>
      <w:tr>
        <w:trPr>
          <w:trHeight w:val="567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ng Person Represent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ick relevant box)</w:t>
            </w:r>
          </w:p>
        </w:tc>
      </w:tr>
      <w:tr>
        <w:trPr>
          <w:trHeight w:val="5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ng Person representations attach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ng Person has declined to make representation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28"/>
      </w:tblGrid>
      <w:tr>
        <w:trPr>
          <w:trHeight w:val="56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 Authorisation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440"/>
        <w:gridCol w:w="2160"/>
        <w:gridCol w:w="1980"/>
      </w:tblGrid>
      <w:tr>
        <w:trPr>
          <w:trHeight w:val="567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C Decision</w:t>
            </w:r>
          </w:p>
        </w:tc>
      </w:tr>
      <w:tr>
        <w:trPr>
          <w:trHeight w:val="1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grant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or local SRB to continue placement on CSU as needed up to (date)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sert date – up to a max of 21 day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for local SRB to continue placement on CSU i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fus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Young Person must be removed from the CSU by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insert specific da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6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DC Comments</w:t>
            </w:r>
          </w:p>
        </w:tc>
      </w:tr>
      <w:tr>
        <w:trPr>
          <w:trHeight w:val="289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to be completed by establishment following SRB and sent to DDC Office for approval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m to be returned to establishment  to notify of decision and for storage with the Young Person CSU File.</w:t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357" w:top="72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t>September 2015                                                                                                           Young People’s Estate CSU Form OT03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Young People’s Estate CSU Form OT03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hqp79a</dc:creator>
  <dc:description/>
  <cp:keywords/>
  <dc:language>en-US</dc:language>
  <cp:lastModifiedBy>Franks, Gerry</cp:lastModifiedBy>
  <dcterms:modified xsi:type="dcterms:W3CDTF">2022-05-10T09:54:00Z</dcterms:modified>
  <cp:revision>4</cp:revision>
  <dc:subject/>
  <dc:title>Care and Separation Unit</dc:title>
</cp:coreProperties>
</file>