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" w:after="0"/>
        <w:ind w:left="5929" w:right="3543" w:hanging="0"/>
        <w:jc w:val="center"/>
        <w:rPr>
          <w:rFonts w:ascii="Avenir LT Std 55 Roman" w:hAnsi="Avenir LT Std 55 Roman" w:cs="Avenir LT Std 55 Roman"/>
          <w:color w:val="000000"/>
          <w:lang w:val="en-US" w:eastAsia="en-US"/>
        </w:rPr>
      </w:pPr>
      <w:r>
        <w:rPr>
          <w:rFonts w:cs="Avenir LT Std 55 Roman" w:ascii="Avenir LT Std 55 Roman" w:hAnsi="Avenir LT Std 55 Roman"/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17475</wp:posOffset>
                </wp:positionV>
                <wp:extent cx="6644640" cy="23304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9.2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ragraph">
                  <wp:posOffset>2538095</wp:posOffset>
                </wp:positionV>
                <wp:extent cx="6644640" cy="2330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199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4979035</wp:posOffset>
                </wp:positionV>
                <wp:extent cx="6644640" cy="233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b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392.0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be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619125</wp:posOffset>
                </wp:positionH>
                <wp:positionV relativeFrom="paragraph">
                  <wp:posOffset>7412355</wp:posOffset>
                </wp:positionV>
                <wp:extent cx="6644640" cy="2330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583.6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s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venir LT Std 55 Roman" w:hAnsi="Avenir LT Std 55 Roman" w:cs="Avenir LT Std 55 Roman"/>
          <w:color w:val="000000"/>
          <w:lang w:val="en-US" w:eastAsia="en-US"/>
        </w:rPr>
      </w:pPr>
      <w:r>
        <w:rPr>
          <w:rFonts w:cs="Avenir LT Std 55 Roman" w:ascii="Avenir LT Std 55 Roman" w:hAnsi="Avenir LT Std 55 Roman"/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149225</wp:posOffset>
                </wp:positionV>
                <wp:extent cx="6630670" cy="23304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114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1pt;height:183.5pt;mso-wrap-distance-left:9.05pt;mso-wrap-distance-right:9.05pt;mso-wrap-distance-top:3.6pt;mso-wrap-distance-bottom:3.6pt;margin-top:11.75pt;mso-position-vertical-relative:text;margin-left:-47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114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610235</wp:posOffset>
                </wp:positionH>
                <wp:positionV relativeFrom="paragraph">
                  <wp:posOffset>2574925</wp:posOffset>
                </wp:positionV>
                <wp:extent cx="6644640" cy="23304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v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202.7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v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610235</wp:posOffset>
                </wp:positionH>
                <wp:positionV relativeFrom="paragraph">
                  <wp:posOffset>5016500</wp:posOffset>
                </wp:positionV>
                <wp:extent cx="6644640" cy="2330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o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39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o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610235</wp:posOffset>
                </wp:positionH>
                <wp:positionV relativeFrom="paragraph">
                  <wp:posOffset>7449820</wp:posOffset>
                </wp:positionV>
                <wp:extent cx="6644640" cy="23304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586.6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20" w:h="16838"/>
      <w:pgMar w:left="1680" w:right="460" w:gutter="0" w:header="0" w:top="68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Avenir LT Std 55 Roman">
    <w:charset w:val="00"/>
    <w:family w:val="swiss"/>
    <w:pitch w:val="variable"/>
  </w:font>
  <w:font w:name="Sassoon Infan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3585210</wp:posOffset>
              </wp:positionH>
              <wp:positionV relativeFrom="page">
                <wp:posOffset>0</wp:posOffset>
              </wp:positionV>
              <wp:extent cx="3599815" cy="431800"/>
              <wp:effectExtent l="635" t="0" r="0" b="635"/>
              <wp:wrapNone/>
              <wp:docPr id="9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9" h="680">
                            <a:moveTo>
                              <a:pt x="5669" y="0"/>
                            </a:moveTo>
                            <a:lnTo>
                              <a:pt x="0" y="0"/>
                            </a:lnTo>
                            <a:lnTo>
                              <a:pt x="0" y="480"/>
                            </a:lnTo>
                            <a:lnTo>
                              <a:pt x="0" y="515"/>
                            </a:lnTo>
                            <a:lnTo>
                              <a:pt x="1" y="546"/>
                            </a:lnTo>
                            <a:lnTo>
                              <a:pt x="3" y="573"/>
                            </a:lnTo>
                            <a:lnTo>
                              <a:pt x="6" y="596"/>
                            </a:lnTo>
                            <a:lnTo>
                              <a:pt x="10" y="615"/>
                            </a:lnTo>
                            <a:lnTo>
                              <a:pt x="16" y="631"/>
                            </a:lnTo>
                            <a:lnTo>
                              <a:pt x="25" y="644"/>
                            </a:lnTo>
                            <a:lnTo>
                              <a:pt x="35" y="655"/>
                            </a:lnTo>
                            <a:lnTo>
                              <a:pt x="49" y="663"/>
                            </a:lnTo>
                            <a:lnTo>
                              <a:pt x="65" y="669"/>
                            </a:lnTo>
                            <a:lnTo>
                              <a:pt x="84" y="674"/>
                            </a:lnTo>
                            <a:lnTo>
                              <a:pt x="107" y="677"/>
                            </a:lnTo>
                            <a:lnTo>
                              <a:pt x="134" y="679"/>
                            </a:lnTo>
                            <a:lnTo>
                              <a:pt x="165" y="679"/>
                            </a:lnTo>
                            <a:lnTo>
                              <a:pt x="201" y="680"/>
                            </a:lnTo>
                            <a:lnTo>
                              <a:pt x="5504" y="679"/>
                            </a:lnTo>
                            <a:lnTo>
                              <a:pt x="5535" y="678"/>
                            </a:lnTo>
                            <a:lnTo>
                              <a:pt x="5562" y="677"/>
                            </a:lnTo>
                            <a:lnTo>
                              <a:pt x="5585" y="674"/>
                            </a:lnTo>
                            <a:lnTo>
                              <a:pt x="5604" y="669"/>
                            </a:lnTo>
                            <a:lnTo>
                              <a:pt x="5620" y="663"/>
                            </a:lnTo>
                            <a:lnTo>
                              <a:pt x="5633" y="655"/>
                            </a:lnTo>
                            <a:lnTo>
                              <a:pt x="5644" y="644"/>
                            </a:lnTo>
                            <a:lnTo>
                              <a:pt x="5652" y="631"/>
                            </a:lnTo>
                            <a:lnTo>
                              <a:pt x="5658" y="614"/>
                            </a:lnTo>
                            <a:lnTo>
                              <a:pt x="5663" y="595"/>
                            </a:lnTo>
                            <a:lnTo>
                              <a:pt x="5666" y="572"/>
                            </a:lnTo>
                            <a:lnTo>
                              <a:pt x="5667" y="545"/>
                            </a:lnTo>
                            <a:lnTo>
                              <a:pt x="5668" y="514"/>
                            </a:lnTo>
                            <a:lnTo>
                              <a:pt x="5669" y="480"/>
                            </a:lnTo>
                            <a:lnTo>
                              <a:pt x="5669" y="0"/>
                            </a:lnTo>
                          </a:path>
                        </a:pathLst>
                      </a:custGeom>
                      <a:solidFill>
                        <a:srgbClr val="7d41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5669,680" path="m5669,0l0,0l0,480l0,515l1,546l3,573l6,596l10,615l16,631l25,644l35,655l49,663l65,669l84,674l107,677l134,679l165,679l201,680l5504,679l5535,678l5562,677l5585,674l5604,669l5620,663l5633,655l5644,644l5652,631l5658,614l5663,595l5666,572l5667,545l5668,514l5669,480l5669,0e" fillcolor="#7d4199" stroked="f" o:allowincell="f" style="position:absolute;margin-left:282.3pt;margin-top:0pt;width:283.4pt;height:33.95pt;mso-wrap-style:none;v-text-anchor:middle;mso-position-horizontal-relative:page;mso-position-vertical-relative:page">
              <v:fill o:detectmouseclick="t" type="solid" color2="#82be66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00475</wp:posOffset>
              </wp:positionH>
              <wp:positionV relativeFrom="page">
                <wp:posOffset>114300</wp:posOffset>
              </wp:positionV>
              <wp:extent cx="3170555" cy="2540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055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94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Practice sheet: pseudo-wo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spacing w:val="-6"/>
                              <w:position w:val="1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65pt;height:20pt;mso-wrap-distance-left:9.05pt;mso-wrap-distance-right:9.05pt;mso-wrap-distance-top:0pt;mso-wrap-distance-bottom:0pt;margin-top:9pt;mso-position-vertical-relative:page;margin-left:2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94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Practice sheet: pseudo-wo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spacing w:val="-6"/>
                        <w:position w:val="1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d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3585210</wp:posOffset>
              </wp:positionH>
              <wp:positionV relativeFrom="page">
                <wp:posOffset>0</wp:posOffset>
              </wp:positionV>
              <wp:extent cx="3599815" cy="431800"/>
              <wp:effectExtent l="635" t="635" r="0" b="635"/>
              <wp:wrapNone/>
              <wp:docPr id="11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9" h="680">
                            <a:moveTo>
                              <a:pt x="5669" y="0"/>
                            </a:moveTo>
                            <a:lnTo>
                              <a:pt x="0" y="0"/>
                            </a:lnTo>
                            <a:lnTo>
                              <a:pt x="0" y="480"/>
                            </a:lnTo>
                            <a:lnTo>
                              <a:pt x="0" y="515"/>
                            </a:lnTo>
                            <a:lnTo>
                              <a:pt x="1" y="546"/>
                            </a:lnTo>
                            <a:lnTo>
                              <a:pt x="3" y="573"/>
                            </a:lnTo>
                            <a:lnTo>
                              <a:pt x="6" y="596"/>
                            </a:lnTo>
                            <a:lnTo>
                              <a:pt x="10" y="615"/>
                            </a:lnTo>
                            <a:lnTo>
                              <a:pt x="16" y="631"/>
                            </a:lnTo>
                            <a:lnTo>
                              <a:pt x="25" y="644"/>
                            </a:lnTo>
                            <a:lnTo>
                              <a:pt x="35" y="655"/>
                            </a:lnTo>
                            <a:lnTo>
                              <a:pt x="49" y="663"/>
                            </a:lnTo>
                            <a:lnTo>
                              <a:pt x="65" y="669"/>
                            </a:lnTo>
                            <a:lnTo>
                              <a:pt x="84" y="674"/>
                            </a:lnTo>
                            <a:lnTo>
                              <a:pt x="107" y="677"/>
                            </a:lnTo>
                            <a:lnTo>
                              <a:pt x="134" y="679"/>
                            </a:lnTo>
                            <a:lnTo>
                              <a:pt x="165" y="679"/>
                            </a:lnTo>
                            <a:lnTo>
                              <a:pt x="201" y="680"/>
                            </a:lnTo>
                            <a:lnTo>
                              <a:pt x="5504" y="679"/>
                            </a:lnTo>
                            <a:lnTo>
                              <a:pt x="5535" y="678"/>
                            </a:lnTo>
                            <a:lnTo>
                              <a:pt x="5562" y="677"/>
                            </a:lnTo>
                            <a:lnTo>
                              <a:pt x="5585" y="674"/>
                            </a:lnTo>
                            <a:lnTo>
                              <a:pt x="5604" y="669"/>
                            </a:lnTo>
                            <a:lnTo>
                              <a:pt x="5620" y="663"/>
                            </a:lnTo>
                            <a:lnTo>
                              <a:pt x="5633" y="655"/>
                            </a:lnTo>
                            <a:lnTo>
                              <a:pt x="5644" y="644"/>
                            </a:lnTo>
                            <a:lnTo>
                              <a:pt x="5652" y="631"/>
                            </a:lnTo>
                            <a:lnTo>
                              <a:pt x="5658" y="614"/>
                            </a:lnTo>
                            <a:lnTo>
                              <a:pt x="5663" y="595"/>
                            </a:lnTo>
                            <a:lnTo>
                              <a:pt x="5666" y="572"/>
                            </a:lnTo>
                            <a:lnTo>
                              <a:pt x="5667" y="545"/>
                            </a:lnTo>
                            <a:lnTo>
                              <a:pt x="5668" y="514"/>
                            </a:lnTo>
                            <a:lnTo>
                              <a:pt x="5669" y="480"/>
                            </a:lnTo>
                            <a:lnTo>
                              <a:pt x="5669" y="0"/>
                            </a:lnTo>
                          </a:path>
                        </a:pathLst>
                      </a:custGeom>
                      <a:solidFill>
                        <a:srgbClr val="7d41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5669,680" path="m5669,0l0,0l0,480l0,515l1,546l3,573l6,596l10,615l16,631l25,644l35,655l49,663l65,669l84,674l107,677l134,679l165,679l201,680l5504,679l5535,678l5562,677l5585,674l5604,669l5620,663l5633,655l5644,644l5652,631l5658,614l5663,595l5666,572l5667,545l5668,514l5669,480l5669,0e" fillcolor="#7d4199" stroked="f" o:allowincell="f" style="position:absolute;margin-left:282.3pt;margin-top:0pt;width:283.4pt;height:33.95pt;mso-wrap-style:none;v-text-anchor:middle;mso-position-horizontal-relative:page;mso-position-vertical-relative:page">
              <v:fill o:detectmouseclick="t" type="solid" color2="#82be66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00475</wp:posOffset>
              </wp:positionH>
              <wp:positionV relativeFrom="page">
                <wp:posOffset>114300</wp:posOffset>
              </wp:positionV>
              <wp:extent cx="3170555" cy="2540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055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94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Practice sheet: real wo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spacing w:val="-6"/>
                              <w:position w:val="1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65pt;height:20pt;mso-wrap-distance-left:9.05pt;mso-wrap-distance-right:9.05pt;mso-wrap-distance-top:0pt;mso-wrap-distance-bottom:0pt;margin-top:9pt;mso-position-vertical-relative:page;margin-left:2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94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Practice sheet: real wo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spacing w:val="-6"/>
                        <w:position w:val="1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1F497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Arial" w:hAnsi="Arial" w:cs="Arial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color w:val="244061"/>
      <w:kern w:val="2"/>
      <w:sz w:val="44"/>
      <w:szCs w:val="32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olor w:val="1F497D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244061"/>
      <w:kern w:val="2"/>
      <w:sz w:val="44"/>
      <w:szCs w:val="32"/>
    </w:rPr>
  </w:style>
  <w:style w:type="character" w:styleId="InternetLink">
    <w:name w:val="Hyperlink"/>
    <w:rPr>
      <w:rFonts w:ascii="Arial" w:hAnsi="Arial" w:cs="Arial"/>
      <w:b/>
      <w:color w:val="244061"/>
      <w:sz w:val="24"/>
      <w:u w:val="none"/>
    </w:rPr>
  </w:style>
  <w:style w:type="character" w:styleId="DeptBulletsChar">
    <w:name w:val="DeptBullets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sz w:val="24"/>
    </w:rPr>
  </w:style>
  <w:style w:type="character" w:styleId="StrongEmphasis">
    <w:name w:val="Strong"/>
    <w:qFormat/>
    <w:rPr>
      <w:rFonts w:ascii="Arial" w:hAnsi="Arial" w:cs="Arial"/>
      <w:b/>
      <w:bCs/>
      <w:sz w:val="24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</w:rPr>
  </w:style>
  <w:style w:type="character" w:styleId="DfESOutNumberedChar">
    <w:name w:val="DfESOutNumbered Char"/>
    <w:qFormat/>
    <w:rPr>
      <w:rFonts w:ascii="Arial" w:hAnsi="Arial" w:cs="Arial"/>
      <w:sz w:val="2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nd">
    <w:name w:val="Heading 2nd"/>
    <w:basedOn w:val="Heading1"/>
    <w:qFormat/>
    <w:pPr>
      <w:numPr>
        <w:ilvl w:val="0"/>
        <w:numId w:val="0"/>
      </w:numPr>
      <w:spacing w:before="240" w:after="80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ptBullets">
    <w:name w:val="DeptBullets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ind w:left="851" w:hanging="284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120"/>
      <w:ind w:left="851" w:hanging="284"/>
    </w:pPr>
    <w:rPr/>
  </w:style>
  <w:style w:type="paragraph" w:styleId="Header3">
    <w:name w:val="Header 3"/>
    <w:basedOn w:val="Normal"/>
    <w:qFormat/>
    <w:pPr>
      <w:spacing w:before="120" w:after="0"/>
    </w:pPr>
    <w:rPr>
      <w:b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rFonts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en-GB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Header">
    <w:name w:val="Head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BOWYER, Mark</dc:creator>
  <dc:description/>
  <cp:keywords/>
  <dc:language>en-US</dc:language>
  <cp:lastModifiedBy>WHEWAY, Barry</cp:lastModifiedBy>
  <dcterms:modified xsi:type="dcterms:W3CDTF">2017-11-29T16:21:00Z</dcterms:modified>
  <cp:revision>6</cp:revision>
  <dc:subject/>
  <dc:title>Dep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STA;#2;#STA;#1;#Official</vt:lpwstr>
  </property>
  <property fmtid="{D5CDD505-2E9C-101B-9397-08002B2CF9AE}" pid="3" name="_dlc_DocId">
    <vt:lpwstr>N45SSVAWPEXE-4-163925</vt:lpwstr>
  </property>
  <property fmtid="{D5CDD505-2E9C-101B-9397-08002B2CF9AE}" pid="4" name="_dlc_DocIdItemGuid">
    <vt:lpwstr>8844a790-f32f-46ba-bdd3-89e46a954387</vt:lpwstr>
  </property>
  <property fmtid="{D5CDD505-2E9C-101B-9397-08002B2CF9AE}" pid="5" name="_dlc_DocIdUrl">
    <vt:lpwstr>https://educationgovuk.sharepoint.com/sites/stata/_layouts/15/DocIdRedir.aspx?ID=N45SSVAWPEXE-4-163925, N45SSVAWPEXE-4-163925</vt:lpwstr>
  </property>
  <property fmtid="{D5CDD505-2E9C-101B-9397-08002B2CF9AE}" pid="6" name="c02f73938b5741d4934b358b31a1b80f">
    <vt:lpwstr>Official|0884c477-2e62-47ea-b19c-5af6e91124c5</vt:lpwstr>
  </property>
  <property fmtid="{D5CDD505-2E9C-101B-9397-08002B2CF9AE}" pid="7" name="c7bbf7c31a1f4d52abbeb3ebae005beb">
    <vt:lpwstr>STA|66576609-c685-49b2-8de0-b806a5dc4789</vt:lpwstr>
  </property>
  <property fmtid="{D5CDD505-2E9C-101B-9397-08002B2CF9AE}" pid="8" name="f6ec388a6d534bab86a259abd1bfa088">
    <vt:lpwstr>STA|66576609-c685-49b2-8de0-b806a5dc4789</vt:lpwstr>
  </property>
  <property fmtid="{D5CDD505-2E9C-101B-9397-08002B2CF9AE}" pid="9" name="h5181134883947a99a38d116ffff0102">
    <vt:lpwstr>STA|c8765260-e14a-4cab-860c-a8f6854ef79c</vt:lpwstr>
  </property>
  <property fmtid="{D5CDD505-2E9C-101B-9397-08002B2CF9AE}" pid="10" name="p6919dbb65844893b164c5f63a6f0eeb">
    <vt:lpwstr>STA|c8765260-e14a-4cab-860c-a8f6854ef79c</vt:lpwstr>
  </property>
  <property fmtid="{D5CDD505-2E9C-101B-9397-08002B2CF9AE}" pid="11" name="pf186ad315d84c438588611b938e0a30">
    <vt:lpwstr>Official|0884c477-2e62-47ea-b19c-5af6e91124c5</vt:lpwstr>
  </property>
</Properties>
</file>