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drawing>
          <wp:inline distT="0" distB="0" distL="0" distR="0">
            <wp:extent cx="12858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85875" cy="723900"/>
                    </a:xfrm>
                    <a:prstGeom prst="rect">
                      <a:avLst/>
                    </a:prstGeom>
                  </pic:spPr>
                </pic:pic>
              </a:graphicData>
            </a:graphic>
          </wp:inline>
        </w:drawing>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Independent Living Fund </w:t>
      </w:r>
    </w:p>
    <w:p>
      <w:pPr>
        <w:pStyle w:val="Normal"/>
        <w:spacing w:lineRule="auto" w:line="240" w:before="0" w:after="0"/>
        <w:jc w:val="center"/>
        <w:rPr>
          <w:rFonts w:ascii="Arial" w:hAnsi="Arial" w:cs="Arial"/>
          <w:b/>
          <w:b/>
          <w:sz w:val="32"/>
          <w:szCs w:val="32"/>
        </w:rPr>
      </w:pPr>
      <w:r>
        <w:rPr>
          <w:rFonts w:cs="Arial" w:ascii="Arial" w:hAnsi="Arial"/>
          <w:b/>
          <w:sz w:val="32"/>
          <w:szCs w:val="32"/>
        </w:rPr>
        <w:t>Consultation Response</w:t>
      </w:r>
    </w:p>
    <w:p>
      <w:pPr>
        <w:pStyle w:val="Normal"/>
        <w:spacing w:lineRule="auto" w:line="240" w:before="0" w:after="0"/>
        <w:jc w:val="center"/>
        <w:rPr>
          <w:rFonts w:ascii="Arial" w:hAnsi="Arial" w:cs="Arial"/>
          <w:b/>
          <w:b/>
          <w:sz w:val="32"/>
          <w:szCs w:val="32"/>
        </w:rPr>
      </w:pPr>
      <w:r>
        <w:rPr>
          <w:rFonts w:cs="Arial" w:ascii="Arial" w:hAnsi="Arial"/>
          <w:b/>
          <w:sz w:val="32"/>
          <w:szCs w:val="32"/>
        </w:rPr>
        <w:t>Gateshead LINk</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Question 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rom 2015, the government wants disabled people’s care and support needs to be paid for by local councils and will give councils extra money to meet the needs of Independent Living Fund users. This would mean the end of the Independent Living Fund in 2015. Do you agree with this?</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Would the amount of money available to local authorities be set at the same level as the amount of money available to the ILF?</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ill this money be ‘ring fenced’ for use only by people who formerly received funding from the ILF?</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ill local Authorities use the same assessment process as that used by the ILF?</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How long would people have to wait for an assessment?  Would there be a ‘fast track’ syste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Will people currently in receipt of the ILF be able to maintain the same services they currently receiv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administration process of the ILF appears to be uncomplicated and straightforward, will this same simplicity be reflected in local authority process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Currently the uptake of direct payments in Gateshead is low for various reasons.  Will the system work better for people formerly accessing ILF?</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Some people, who currently access the ILF, have had no contact at all with local authorities.  Consequently they will have no previous experience of social needs assessment. How will this transition be managed to cause them the least possible disruptio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8"/>
          <w:szCs w:val="28"/>
        </w:rPr>
        <w:t>Question 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color w:val="000000"/>
          <w:sz w:val="24"/>
          <w:szCs w:val="24"/>
        </w:rPr>
        <w:t>What big challenges would people have to deal with if only local councils are meeting their care and support needs? How can we make this easier for peopl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Is this just a cost cutting exerci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ill the new funding be maintained at the same level or will the assessment be based on need rather than wa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Personal Budgets/Direct Payments can be complex.  How can people with dementia, learning difficulties, mental health issues or carers of children with complex needs navigate their way through the syste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at procedures would need to change to facilitate the transi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How long would someone have to wait before a decision about their personal budget is made? The assessment and decision making process takes too long at pres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re are currently some difficulties in accessing detailed information about personal budgets/direct payments. A key challenge is a lack of information for service users. In addition do Local Authority staff understand the changes to Personal Budgets and Direct Pay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How can people with dementia, learning difficulties, mental health issues or carers of children with complex needs find out about personal budgets/direct payments and the management of the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eople currently in receipt of ILF need reassurance that services currently received will not be los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re seems to be a continuity of staff within the ILF which is beneficial to anyone in receipt.  This does not happen in local authorities where staff are continually changing and it is unlikely that someone will speak to the same person twi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re can be a great deal of difference in peoples’ experience of the social care assessment depending on which particular member of staff is allocated.  Better staff training, communication and transparency would help the proc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etter publicity is also requir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f moving from ILF to social care to continuing health care, services may be lost in the transition proc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ame question crops up time and again.  When you have a direct payment, what exactly can the payment be spent on?  Most of the literature seems to focus on people with physical disabilities which can be more clear cut.  If some has dementia, learning difficulties, mental health issues or cares for a child with complex needs, what exactly can be bought?  A list of things to be purchased is required, or a wider range of case studies in the available literatu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re is a perception that moving from ILF to Adult Social Care Services will take away independe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Question 3</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4"/>
        <w:spacing w:before="0" w:after="360"/>
        <w:rPr>
          <w:rFonts w:ascii="Arial" w:hAnsi="Arial" w:cs="Arial"/>
          <w:b/>
          <w:b/>
          <w:color w:val="000000"/>
        </w:rPr>
      </w:pPr>
      <w:r>
        <w:rPr>
          <w:rFonts w:cs="Arial" w:ascii="Arial" w:hAnsi="Arial"/>
          <w:b/>
          <w:color w:val="000000"/>
        </w:rPr>
        <w:t xml:space="preserve">If we closed the Independent Living Fund, how would this affect local councils and how will it affect care and support services? </w:t>
      </w:r>
    </w:p>
    <w:p>
      <w:pPr>
        <w:pStyle w:val="Normal"/>
        <w:spacing w:lineRule="auto" w:line="240" w:before="0" w:after="0"/>
        <w:rPr>
          <w:rFonts w:ascii="Arial" w:hAnsi="Arial" w:cs="Arial"/>
          <w:b/>
          <w:b/>
          <w:sz w:val="24"/>
          <w:szCs w:val="24"/>
        </w:rPr>
      </w:pPr>
      <w:r>
        <w:rPr>
          <w:rFonts w:cs="Arial" w:ascii="Arial" w:hAnsi="Arial"/>
          <w:b/>
          <w:color w:val="000000"/>
          <w:sz w:val="24"/>
          <w:szCs w:val="24"/>
        </w:rPr>
        <w:t>How could we make this easier for local councils and care and support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Will this extra funding to local authorities be ring fenc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Local authorities are overstretched now – would the extra demand on services add to waiting times for assessm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Will this put extra pressure on the voluntary sector as people turn to various voluntary organisations for advocacy, support, information and advice, at a time when local authorities are cutting funding for the voluntary secto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Local Authority staff will need extra training and more front line staff resources to ensure that applicants get all relevant and up to date inform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Social Care Assessment is an assessment of needs as opposed to ILF which gives people the freedom of living independently.  After a social care assessment needs will be met in the most cost effective wa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 climate of swingeing cuts, where does this leave the Adult Social Care budget which appears to be stretched to the absolute limit now?</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re is currently no ‘market place’ or brokerage system for people to buy in services through direct payments, only existing services can be acces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o will manage the direct payment and manage HR issues e.g. payroll, employment issues and training for PA’s for people with learning disabilities, dementia, and mental health issues. There is an assumption that family members or carers will take on this rol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Question 4</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4"/>
        <w:spacing w:before="0" w:after="360"/>
        <w:rPr>
          <w:rFonts w:ascii="Arial" w:hAnsi="Arial" w:cs="Arial"/>
          <w:b/>
          <w:b/>
          <w:color w:val="000000"/>
        </w:rPr>
      </w:pPr>
      <w:r>
        <w:rPr>
          <w:rFonts w:cs="Arial" w:ascii="Arial" w:hAnsi="Arial"/>
          <w:b/>
          <w:color w:val="000000"/>
        </w:rPr>
        <w:t xml:space="preserve">Some people, who have been getting help from the Independent Living Fund since before 1993, do not get any help from their local council. </w:t>
      </w:r>
    </w:p>
    <w:p>
      <w:pPr>
        <w:pStyle w:val="Pa4"/>
        <w:spacing w:before="0" w:after="360"/>
        <w:rPr>
          <w:rFonts w:ascii="Arial" w:hAnsi="Arial" w:cs="Arial"/>
          <w:b/>
          <w:b/>
          <w:color w:val="000000"/>
        </w:rPr>
      </w:pPr>
      <w:r>
        <w:rPr>
          <w:rFonts w:cs="Arial" w:ascii="Arial" w:hAnsi="Arial"/>
          <w:b/>
          <w:color w:val="000000"/>
        </w:rPr>
        <w:t xml:space="preserve">What will we find hard when trying to make sure that these people can use all the local council’s services and get help with their care and support needs? </w:t>
      </w:r>
    </w:p>
    <w:p>
      <w:pPr>
        <w:pStyle w:val="Normal"/>
        <w:spacing w:lineRule="auto" w:line="240" w:before="0" w:after="0"/>
        <w:rPr>
          <w:rFonts w:ascii="Arial" w:hAnsi="Arial" w:cs="Arial"/>
          <w:b/>
          <w:b/>
          <w:sz w:val="24"/>
          <w:szCs w:val="24"/>
        </w:rPr>
      </w:pPr>
      <w:r>
        <w:rPr>
          <w:rFonts w:cs="Arial" w:ascii="Arial" w:hAnsi="Arial"/>
          <w:b/>
          <w:color w:val="000000"/>
          <w:sz w:val="24"/>
          <w:szCs w:val="24"/>
        </w:rPr>
        <w:t>How can we make sure this happe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More funding is nee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How will ILF recipients know where to go to access ca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ome people have a fear of Adult Social Care Services. For continuity, perhaps existing ILF assessors could undertake initial assessment for social care services with existing ILF recipients. This is particularly the case with people with dementia, who do not like the idea of being assessed as they think they will be sent into residential care. In addition they require consistent contact with the same professional contact, not different people, as this adds to their confusion. This is particularly important not only during the transition period, but also for people who being assessed for the first ti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ome people will not be happy with their social care assessment.  How can they appeal against the dec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xtra resources would be needed for advocacy services to support people through the transition process and make it less stressful for the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ore resources would be required for extra training for local authority staff.</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Local authority services are being cut even further each year – will this mean that fewer services will be available for an increased number of peopl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t is very likely that people will fall through the gap between services throughout the transition perio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re are issues about sensitive, personal information being passed by ILF to local authoriti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re is a risk that those currently in receipt of ILF will not want to fill in even more forms to apply for Personal Budget and Direct Payment. Thus they may lose their independe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eople have a fear of losing the services they currently hav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Question 5</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4"/>
        <w:spacing w:before="0" w:after="360"/>
        <w:rPr>
          <w:rFonts w:ascii="Arial" w:hAnsi="Arial" w:cs="Arial"/>
          <w:b/>
          <w:b/>
          <w:color w:val="000000"/>
        </w:rPr>
      </w:pPr>
      <w:r>
        <w:rPr>
          <w:rFonts w:cs="Arial" w:ascii="Arial" w:hAnsi="Arial"/>
          <w:b/>
          <w:color w:val="000000"/>
        </w:rPr>
        <w:t xml:space="preserve">What is the best way for the Department for Work and Pensions, the Independent Living Fund and the local councils to work with and talk to the Independent Living Fund users between now and 2015? </w:t>
      </w:r>
    </w:p>
    <w:p>
      <w:pPr>
        <w:pStyle w:val="Normal"/>
        <w:spacing w:lineRule="auto" w:line="240" w:before="0" w:after="0"/>
        <w:rPr>
          <w:rFonts w:ascii="Arial" w:hAnsi="Arial" w:cs="Arial"/>
          <w:b/>
          <w:b/>
          <w:sz w:val="24"/>
          <w:szCs w:val="24"/>
        </w:rPr>
      </w:pPr>
      <w:r>
        <w:rPr>
          <w:rFonts w:cs="Arial" w:ascii="Arial" w:hAnsi="Arial"/>
          <w:b/>
          <w:color w:val="000000"/>
          <w:sz w:val="24"/>
          <w:szCs w:val="24"/>
        </w:rPr>
        <w:t>How can the Independent Living Fund work with each local council if the government decides to close down the Independent Living Fun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ace to face contact would be better than letters, emails or telephone cal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formation events would be useful, especially if the people affected received personalised invit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voluntary sector should be involved as independent, neutral organisations, advocacy and other organisations to give information and help and support people through the transition proc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verything should be jargon fre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Legal implications need to be explained to people; claimants (and carers) need to know about the right to challenge decis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f ILF and Adult Social Care have different sets of criteria these should be amalgamated and clarified for users of ILF</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laimants should be kept up to date with the progression of the transition process.</w:t>
      </w:r>
    </w:p>
    <w:p>
      <w:pPr>
        <w:pStyle w:val="Normal"/>
        <w:spacing w:lineRule="auto" w:line="240" w:before="0" w:after="0"/>
        <w:rPr>
          <w:rFonts w:ascii="Arial" w:hAnsi="Arial" w:cs="Arial"/>
          <w:sz w:val="24"/>
          <w:szCs w:val="24"/>
        </w:rPr>
      </w:pPr>
      <w:r>
        <w:rPr>
          <w:rFonts w:cs="Arial" w:ascii="Arial" w:hAnsi="Arial"/>
          <w:sz w:val="24"/>
          <w:szCs w:val="24"/>
        </w:rPr>
        <w:t>There should be a named contact for people to talk to about any aspect of the transition proc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re should be a regional contact for ILF or DWP for individuals to raise concerns with.</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Submitted by:  Gateshead LINk</w:t>
      </w:r>
    </w:p>
    <w:p>
      <w:pPr>
        <w:pStyle w:val="Normal"/>
        <w:spacing w:lineRule="auto" w:line="240" w:before="0" w:after="0"/>
        <w:rPr>
          <w:rFonts w:ascii="Arial" w:hAnsi="Arial" w:cs="Arial"/>
          <w:b/>
          <w:b/>
          <w:sz w:val="24"/>
          <w:szCs w:val="24"/>
        </w:rPr>
      </w:pPr>
      <w:r>
        <w:rPr>
          <w:rFonts w:cs="Arial" w:ascii="Arial" w:hAnsi="Arial"/>
          <w:b/>
          <w:sz w:val="24"/>
          <w:szCs w:val="24"/>
        </w:rPr>
        <w:t>September 2012</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S Me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4">
    <w:name w:val="Pa4"/>
    <w:basedOn w:val="Normal"/>
    <w:next w:val="Normal"/>
    <w:qFormat/>
    <w:pPr>
      <w:autoSpaceDE w:val="false"/>
      <w:spacing w:lineRule="atLeast" w:line="321" w:before="0" w:after="0"/>
    </w:pPr>
    <w:rPr>
      <w:rFonts w:ascii="FS Me Light;FS Me Light" w:hAnsi="FS Me Light;FS Me Light" w:cs="FS Me Light;FS Me Light"/>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59:00Z</dcterms:created>
  <dc:creator> </dc:creator>
  <dc:description/>
  <cp:keywords/>
  <dc:language>en-US</dc:language>
  <cp:lastModifiedBy>79060310</cp:lastModifiedBy>
  <cp:lastPrinted>2012-09-14T11:52:00Z</cp:lastPrinted>
  <dcterms:modified xsi:type="dcterms:W3CDTF">2013-01-28T10:59:00Z</dcterms:modified>
  <cp:revision>2</cp:revision>
  <dc:subject/>
  <dc:title> </dc:title>
</cp:coreProperties>
</file>